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ект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муницип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ылдытэтысь 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ОВЕТА ДЕПУТАТОВ МУНИЦИПАЛЬНОГО ОБРАЗОВАНИЯ «МОЖГИНСКИЙ РАЙОН»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6 ДЕКАБРЯ 2014 ГОДА № 28.2 «О БЮДЖЕТЕ МУНИЦИПАЛЬНОГО ОБРАЗОВАНИЯ «МОЖГИНСКИЙ РАЙОН» НА 2015 ГОД И НА ПЛАНОВЫЙ ПЕРИОД 2016 И 2017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 с Бюджетным Кодексом Российской Федерации,   руководствуясь Уставом муниципального образования «Можгин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РЕША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color w:val="FF0000"/>
          <w:sz w:val="25"/>
          <w:szCs w:val="25"/>
        </w:rPr>
      </w:pPr>
      <w:r>
        <w:rPr>
          <w:sz w:val="26"/>
          <w:szCs w:val="26"/>
        </w:rPr>
        <w:t>1. Внести в решение Совета депутатов муниципального образования  «Можгинский район» от 16 декабря 2014 года № 28.2 «О бюджете муниципального образования «Можгинский район» на 2015 год и на плановый период 2016 и 2017 годов» (в редакции от 29.12.2014 года № 28.12; от 25.03.2015 от № 30.7;                    от 27.05.2015 года № 31.3) следующие изменения и дополнения:</w:t>
      </w:r>
      <w:r>
        <w:rPr>
          <w:sz w:val="25"/>
          <w:szCs w:val="25"/>
        </w:rPr>
        <w:t xml:space="preserve">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1.1 в статье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а) в  пункте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в подпункте 1 цифры «644 913,3» заменить цифрами «645 776,3» и цифры «459 309,3» заменить цифрами «460 172,3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б) в подпункте 2 цифры «654 519,3» заменить цифрами «655 382,3»;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 Дополнить приложениями 1.3, 6.4, 8.4 и 10.4 к настоящему решению.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ожгинский район»                                                                    А.Н.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1 июля 2015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560" w:right="849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ОбуховаНА</cp:lastModifiedBy>
  <cp:lastPrinted>2015-03-13T16:00:00Z</cp:lastPrinted>
  <dcterms:modified xsi:type="dcterms:W3CDTF">2015-06-29T04:39:00Z</dcterms:modified>
  <cp:revision>99</cp:revision>
  <dc:subject/>
  <dc:title/>
</cp:coreProperties>
</file>